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www.coregroove.com/staff/af.php3?type=a_k&amp;id=023784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 xml:space="preserve"> 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Arial Unicode MS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hptouroku.com/go/93358/t1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sbiz.jp/af/u/?af=050508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め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/>
        <w:t>http://pwc.jp/af/u/?af=027246</w:t>
      </w:r>
      <w:r>
        <w:rPr/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www.11396.net/?CID=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kurataka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ial Unicode MS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Arial Unicode MS"/>
          <w:kern w:val="0"/>
          <w:sz w:val="18"/>
          <w:szCs w:val="18"/>
        </w:rPr>
      </w:pPr>
      <w:r>
        <w:rPr>
          <w:rFonts w:eastAsia="ＭＳ Ｐゴシック" w:cs="MS-Gothic;Arial Unicode MS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(文字) (文字)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ｔ-kurabayashi</cp:lastModifiedBy>
  <dcterms:modified xsi:type="dcterms:W3CDTF">2010-02-02T15:53:00Z</dcterms:modified>
  <cp:revision>4</cp:revision>
  <dc:subject/>
  <dc:title>②-1</dc:title>
</cp:coreProperties>
</file>