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　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る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含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ます。※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架空請求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な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運営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のみ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十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すが、どうして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信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ない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ない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ださい。ま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だけ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かしないか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倍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わくわく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550909.com/?f7911460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携帯のアドレスを利用しますが、面倒でも登録しましょう。もったい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こちら」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ールアドレ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なかから「よく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質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アフィリエイトについてをクリックすると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アフィリエイトとは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リンク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”こちらから”をクリッ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PC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★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MAX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pcmax.jp/rm106138</w:t>
      </w: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ハッピーメール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www.happymail.co.jp/?af4454003</w:t>
      </w: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電話認証ありますが、かかってきたことはありません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)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3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７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するして、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応会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って、アフリエイトする」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あなたの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ＵＲＬ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こ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ｉ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BO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おすす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ＰＣ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●</w:t>
      </w:r>
      <w:hyperlink r:id="rId2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pc.booiboo.com/flame/content.php?X4580179</w:t>
        </w:r>
      </w:hyperlink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●</w:t>
      </w: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booiboo.com/?X4580179</w:t>
        </w:r>
      </w:hyperlink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　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コミュニティー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５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日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口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！なんてこと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当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あり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電話番号認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が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承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した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えた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終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法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せん。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証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めるコン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www.m-con.jp/pc/?af0011086</w:t>
      </w:r>
      <w:r>
        <w:rPr/>
        <w:t>96</w:t>
      </w:r>
      <w:r>
        <w:rPr/>
        <w:t>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以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請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c.booiboo.com/flame/content.php?X4270642" TargetMode="External"/><Relationship Id="rId3" Type="http://schemas.openxmlformats.org/officeDocument/2006/relationships/hyperlink" Target="http://www.booiboo.com/?X4270642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21:00Z</dcterms:created>
  <dc:creator> </dc:creator>
  <dc:description/>
  <cp:keywords/>
  <dc:language>en-US</dc:language>
  <cp:lastModifiedBy>ｔ-kurabayashi</cp:lastModifiedBy>
  <dcterms:modified xsi:type="dcterms:W3CDTF">2010-02-02T15:42:00Z</dcterms:modified>
  <cp:revision>6</cp:revision>
  <dc:subject/>
  <dc:title>②-1</dc:title>
</cp:coreProperties>
</file>