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では、ダウンラ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ぐためのスペシャル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初期費用のかかるもの等ございますので、「費用はかけたくない！」という方は、ある程度資金が出来てから行っても構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）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sapoten.gotdns.com/pages/index.cgi?sid=kurataka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同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へ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孫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へ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ダウン）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げていくシステムで、パソコン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どの、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ぐことができる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ポートサイト）ダウ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ポートをしていく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サポー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く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、なんらか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るというシステムにすることによって、たくさんのメンバ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ようと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ことです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『さぽ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天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』は、たくさんのサポート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きるよ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で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）『ＣＯＩＮ－ＡＤ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hyperlink r:id="rId2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www.planslife.com/cgi-bin/coin-ad/index.cgi?ID=coin</w:t>
        </w:r>
      </w:hyperlink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費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かりますが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料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ルマガ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占広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1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5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値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じられた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感想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のがオススメでき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理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、このサイト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のでこれ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ビジネ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く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はもってこい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イテ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不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3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み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権利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ＨＰがもらえますので、そのＨＰ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依頼獲得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5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獲得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1 ,000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週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週金曜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締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翌週月曜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確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なが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という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石二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媒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タダに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尚且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もゲット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２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)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『ミニマネ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くと、これまたすご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案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います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ある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はミニマネという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hyperlink r:id="rId3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minimoney.biz/member/top.cgi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2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会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種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ちなみに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再販売付有料会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り、かな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らって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て、こちら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MLM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いうほどではありません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６６％－６－３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トシステム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リードメールなど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きるな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リンクページ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サイトが、なぜ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なの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サイ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ったばかりです。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い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ビジネスという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も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してよくあるセリフ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百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りますよ」などとはうたってい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せるん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この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くのにもリードメールやメルマガ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きますよね。　　それ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・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うなんですよ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む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格好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して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18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、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ダウン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してあなたのダウンから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たとき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いなぁ・・・では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あなたのダウン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たらどうなります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8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たら・・・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4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＝で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ー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もビックリするよう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金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はありませんが、ネットビジネ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体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ごろ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がネットビジネスなのか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ていくときっ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よ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い。それが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根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）『ディスカバリーネット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hyperlink r:id="rId4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求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追加募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堅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委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★☆★☆★☆★☆★☆★☆★☆★☆★☆★☆★☆★☆★☆★☆★☆★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ら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拡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可能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！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☆★☆★☆★☆★☆★☆★☆★☆★☆★☆★☆★☆★☆★☆★☆★☆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翌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！！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6,9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上可能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真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在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さがし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是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検討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地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募集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◇ＰＣ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◆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コピー＆ペースト・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スキルでＯ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◇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年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歴不問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ﾞﾒ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ﾝ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ｻｲ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! 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未成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学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なたのパソコ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効利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攫千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い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希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遠慮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■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給料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振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があります！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◆━━━━━━━━━━━━━━━━━━━━━━━━━━━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倒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・・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　※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遂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連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入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ただくこと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たったこれだけ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◎Ｈ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技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ど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ありません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◎コピー＆ペースト、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受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インターネッ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閲覧程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スキ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ん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◎あなたのペー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て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そして、サポート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↓から、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れます＾＾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訪問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みてください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</w:t>
      </w:r>
      <w:hyperlink r:id="rId5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提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るマニュア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りやすく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また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特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ＰＣ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操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ソフ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風俗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反社会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業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委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ことは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ございませんので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→　</w:t>
      </w:r>
      <w:hyperlink r:id="rId6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www.discovery-net.jp/</w:t>
        </w:r>
      </w:hyperlink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せは→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discovery@e-mail.jp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まで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※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申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ＩＤ【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RZ-848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４）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hyperlink r:id="rId7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ad4u.jp/</w:t>
        </w:r>
      </w:hyperlink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ネットビジネ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ラインビルダー【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昨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オレンジパーク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れたダウンラインビルダーを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ツール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充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リードメールやポイント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データ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もらえます。しか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日更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い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のＩＤ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制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利用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4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強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げる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ダウンラインがつくと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サポー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ＩＤ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るようになります。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より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よくダウンライ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ダウンライ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オプショ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して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配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ことができ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オプショ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独自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単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カヴ」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獲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することができます。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たカヴ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じて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ユーザ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ますので、リード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だけ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ぐことが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苦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丈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d4u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ダウンラインをサポートする「ダウンラインサポート」のサービ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意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されています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nslife.com/cgi-bin/coin-ad/index.cgi?ID=coin" TargetMode="External"/><Relationship Id="rId3" Type="http://schemas.openxmlformats.org/officeDocument/2006/relationships/hyperlink" Target="http://minimoney.biz/member/top.cgi" TargetMode="External"/><Relationship Id="rId4" Type="http://schemas.openxmlformats.org/officeDocument/2006/relationships/hyperlink" Target="http://www.discovery-net.jp/" TargetMode="External"/><Relationship Id="rId5" Type="http://schemas.openxmlformats.org/officeDocument/2006/relationships/hyperlink" Target="http://www.discovery-net.jp/" TargetMode="External"/><Relationship Id="rId6" Type="http://schemas.openxmlformats.org/officeDocument/2006/relationships/hyperlink" Target="http://www.discovery-net.jp/" TargetMode="External"/><Relationship Id="rId7" Type="http://schemas.openxmlformats.org/officeDocument/2006/relationships/hyperlink" Target="http://ad4u.jp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6:00Z</dcterms:created>
  <dc:creator> </dc:creator>
  <dc:description/>
  <cp:keywords/>
  <dc:language>en-US</dc:language>
  <cp:lastModifiedBy>ｔ-kurabayashi</cp:lastModifiedBy>
  <dcterms:modified xsi:type="dcterms:W3CDTF">2010-02-02T15:45:00Z</dcterms:modified>
  <cp:revision>3</cp:revision>
  <dc:subject/>
  <dc:title>②-1</dc:title>
</cp:coreProperties>
</file>